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句容市卫生健康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人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权代为办理本人参加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年句容市农村订单定向培养医学生招聘现场审核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事宜，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在办理上述事务过程中所有事项均予以认可，并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委托人和被委托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受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6-21T09:02:00Z</cp:lastPrinted>
  <dcterms:modified xsi:type="dcterms:W3CDTF">2023-06-26T05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DDDE0A31D49E8A35FE7D07027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