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ascii="方正黑体_GBK" w:hAnsi="方正黑体_GBK" w:eastAsia="方正黑体_GBK"/>
          <w:kern w:val="0"/>
          <w:szCs w:val="32"/>
        </w:rPr>
        <w:t>附件</w:t>
      </w:r>
      <w:r>
        <w:rPr>
          <w:rFonts w:eastAsia="方正黑体_GBK" w:ascii="方正黑体_GBK" w:hAnsi="方正黑体_GBK"/>
          <w:kern w:val="0"/>
          <w:szCs w:val="32"/>
        </w:rPr>
        <w:t>1</w:t>
      </w:r>
    </w:p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eastAsia="方正黑体_GBK" w:ascii="方正黑体_GBK" w:hAnsi="方正黑体_GBK"/>
          <w:kern w:val="0"/>
          <w:szCs w:val="32"/>
        </w:rPr>
      </w:r>
    </w:p>
    <w:p>
      <w:pPr>
        <w:pStyle w:val="New"/>
        <w:rPr>
          <w:rFonts w:ascii="方正黑体_GBK" w:hAnsi="方正黑体_GBK" w:eastAsia="方正黑体_GBK"/>
          <w:kern w:val="0"/>
          <w:szCs w:val="32"/>
        </w:rPr>
      </w:pPr>
      <w:r>
        <w:rPr>
          <w:rFonts w:eastAsia="方正黑体_GBK" w:ascii="方正黑体_GBK" w:hAnsi="方正黑体_GBK"/>
          <w:kern w:val="0"/>
          <w:szCs w:val="32"/>
        </w:rPr>
      </w:r>
    </w:p>
    <w:p>
      <w:pPr>
        <w:pStyle w:val="Normal"/>
        <w:jc w:val="center"/>
        <w:rPr/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2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微软雅黑" w:cs="Times New Roman"/>
          <w:color w:val="000000"/>
          <w:sz w:val="36"/>
          <w:szCs w:val="36"/>
        </w:rPr>
      </w:pPr>
      <w:r>
        <w:rPr>
          <w:rFonts w:eastAsia="方正楷体简体;微软雅黑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8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黑体;SimHei" w:cs="Times New Roman" w:ascii="Times New Roman" w:hAnsi="Times New Roman"/>
          <w:color w:val="000000"/>
          <w:spacing w:val="-1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戏剧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，公共事业管理，行政管理，广播电视学，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审计，物流管理，工程管理，会计，会计学，金融学，会计与金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体育经济与管理，物流管理，会计，会计学，互联网金融，经济与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，体育经济与管理，物流管理，房地产开发与管理，物业管理，城乡规划，土地资源管理，邮政管理，国防动员与国防教育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物流工程与管理，工业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电子商务及法律，国际经济与贸易，商务英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，互联网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商管理，资产评估，应用经济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，资产评估，国际经济与贸易，贸易经济，互联网金融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小学教育，科学与技术教育，职业技术教育，教育经济与管理，社会体育指导，信息艺术设计教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社会体育指导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德语笔译，德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口译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口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朝鲜语笔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法语笔译，法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大数据管理与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计算机应用技术，计算机系统结构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，计算机技术及其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技术学，电子信息，光学，农业工程与信息技术，机械电子工程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，软件工程，电气工程及其自动化，信息对抗技术，信息与通信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电子信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程，汽车服务工程，机械工程，电子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工程与信息技术，机械，动力工程，农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，飞行器动力工程，能源与动力工程，农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海洋结构物设计制造，航空宇航推进理论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，飞行器动力工程，港口航道与海岸工程，铁道工程，汽车服务工程，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船舶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及工程，农业工程，土木水利，农业工程与信息技术，土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，水土保持与荒漠化防治，资源循环科学与工程，水质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道路与铁道工程，水工结构工程，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，城市管理，水利水电工程，水利工程，交通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科学与技术，大地测量学与测量工程，摄影测量与遥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水利工程，水工结构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，水利水电工程，水利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建设工程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冶金工程，材料与化工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非织造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工程，石油与天然气工程，化工过程机械，采矿工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，化学工程与工艺，采矿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资源与环境，野生动植物保护与利用，农业资源与环境，海洋气象学，环境地质工程，大气遥感与大气探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，水文与水资源工程，资源循环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纺织化学与染整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学，矿物加工工程，物理化学，材料物理与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过程装备与控制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有机化学，分析化学，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业管理，渔业发展，农艺与种业，渔业资源，水产，畜牧学，森林保护学，森林培育，森林经理学，林木遗传育种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，水产养殖学，动物医学，动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农艺与种业，植物保护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生物学，畜牧，渔业发展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，高级护理，涉外护理，健康服务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生物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化学，物理学，海洋科学，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用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cs="Calibri"/>
      <w:b/>
      <w:bCs/>
      <w:kern w:val="2"/>
      <w:sz w:val="21"/>
      <w:szCs w:val="22"/>
    </w:rPr>
  </w:style>
  <w:style w:type="character" w:styleId="CharChar">
    <w:name w:val=" Char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5:16:00Z</dcterms:created>
  <dc:creator>User</dc:creator>
  <dc:description/>
  <cp:keywords/>
  <dc:language>en-US</dc:language>
  <cp:lastModifiedBy>xm</cp:lastModifiedBy>
  <cp:lastPrinted>2021-09-07T10:31:00Z</cp:lastPrinted>
  <dcterms:modified xsi:type="dcterms:W3CDTF">2021-09-09T09:11:00Z</dcterms:modified>
  <cp:revision>49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