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宋体"/>
          <w:color w:val="000000"/>
          <w:kern w:val="0"/>
          <w:sz w:val="44"/>
          <w:szCs w:val="44"/>
        </w:rPr>
      </w:pPr>
      <w:r>
        <w:rPr>
          <w:rFonts w:ascii="方正小标宋简体;Arial Unicode MS" w:hAnsi="方正小标宋简体;Arial Unicode MS" w:cs="宋体" w:eastAsia="方正小标宋简体;Arial Unicode MS"/>
          <w:color w:val="000000"/>
          <w:kern w:val="0"/>
          <w:sz w:val="44"/>
          <w:szCs w:val="44"/>
        </w:rPr>
        <w:t>河南中烟</w:t>
      </w:r>
      <w:r>
        <w:rPr>
          <w:rFonts w:eastAsia="方正小标宋简体;Arial Unicode MS" w:cs="宋体" w:ascii="方正小标宋简体;Arial Unicode MS" w:hAnsi="方正小标宋简体;Arial Unicode MS"/>
          <w:color w:val="000000"/>
          <w:kern w:val="0"/>
          <w:sz w:val="44"/>
          <w:szCs w:val="44"/>
        </w:rPr>
        <w:t>2022</w:t>
      </w:r>
      <w:r>
        <w:rPr>
          <w:rFonts w:ascii="方正小标宋简体;Arial Unicode MS" w:hAnsi="方正小标宋简体;Arial Unicode MS" w:cs="宋体" w:eastAsia="方正小标宋简体;Arial Unicode MS"/>
          <w:color w:val="000000"/>
          <w:kern w:val="0"/>
          <w:sz w:val="44"/>
          <w:szCs w:val="44"/>
        </w:rPr>
        <w:t>年大学生招聘计划表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1214"/>
        <w:gridCol w:w="1215"/>
        <w:gridCol w:w="5491"/>
        <w:gridCol w:w="1663"/>
        <w:gridCol w:w="1076"/>
        <w:gridCol w:w="1097"/>
        <w:gridCol w:w="1262"/>
      </w:tblGrid>
      <w:tr>
        <w:trPr>
          <w:tblHeader w:val="true"/>
          <w:trHeight w:val="750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8"/>
                <w:szCs w:val="28"/>
              </w:rPr>
              <w:t>序号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8"/>
                <w:szCs w:val="28"/>
              </w:rPr>
              <w:t>招聘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8"/>
                <w:szCs w:val="28"/>
              </w:rPr>
              <w:t>岗位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8"/>
                <w:szCs w:val="28"/>
              </w:rPr>
              <w:t>招聘</w:t>
            </w:r>
            <w:r>
              <w:rPr>
                <w:rFonts w:eastAsia="黑体" w:cs="宋体" w:ascii="黑体" w:hAnsi="黑体"/>
                <w:color w:val="000000"/>
                <w:kern w:val="0"/>
                <w:sz w:val="28"/>
                <w:szCs w:val="28"/>
              </w:rPr>
              <w:br/>
            </w:r>
            <w:r>
              <w:rPr>
                <w:rFonts w:ascii="黑体" w:hAnsi="黑体" w:cs="宋体" w:eastAsia="黑体"/>
                <w:color w:val="000000"/>
                <w:kern w:val="0"/>
                <w:sz w:val="28"/>
                <w:szCs w:val="28"/>
              </w:rPr>
              <w:t>方向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8"/>
                <w:szCs w:val="28"/>
              </w:rPr>
              <w:t>专业要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8"/>
                <w:szCs w:val="28"/>
              </w:rPr>
              <w:t>学历要求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8"/>
                <w:szCs w:val="28"/>
              </w:rPr>
              <w:t>招聘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8"/>
                <w:szCs w:val="28"/>
              </w:rPr>
              <w:t>人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8"/>
                <w:szCs w:val="28"/>
              </w:rPr>
              <w:t>招聘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8"/>
                <w:szCs w:val="28"/>
              </w:rPr>
              <w:t>单位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8"/>
                <w:szCs w:val="28"/>
              </w:rPr>
              <w:t>工作地</w:t>
            </w:r>
          </w:p>
        </w:tc>
      </w:tr>
      <w:tr>
        <w:trPr>
          <w:trHeight w:val="660" w:hRule="atLeast"/>
          <w:cantSplit w:val="true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</w:rPr>
              <w:t>专业管理岗位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</w:rPr>
              <w:t>数字化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</w:rPr>
              <w:t>软件工程、计算机科学与技术专业</w:t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</w:rPr>
              <w:t>硕士研究生及以上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公司本部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郑州</w:t>
            </w:r>
          </w:p>
        </w:tc>
      </w:tr>
      <w:tr>
        <w:trPr>
          <w:trHeight w:val="660" w:hRule="atLeast"/>
          <w:cantSplit w:val="true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</w:rPr>
              <w:t>网络空间安全专业</w:t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10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</w:rPr>
              <w:t>小计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</w:rPr>
            </w:r>
          </w:p>
        </w:tc>
      </w:tr>
      <w:tr>
        <w:trPr>
          <w:trHeight w:val="985" w:hRule="atLeast"/>
          <w:cantSplit w:val="true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</w:rPr>
              <w:t>一线生产操作岗位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</w:rPr>
              <w:t>机电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</w:rPr>
              <w:t>机械设计制造及其自动化、自动化、电气工程及其自动化专业</w:t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</w:rPr>
              <w:t>本科及以上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</w:rPr>
              <w:t>18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黄金叶生产制造中心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郑州</w:t>
            </w:r>
          </w:p>
        </w:tc>
      </w:tr>
      <w:tr>
        <w:trPr>
          <w:trHeight w:val="660" w:hRule="atLeast"/>
          <w:cantSplit w:val="true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</w:rPr>
              <w:t>数字化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</w:rPr>
              <w:t>计算机科学与技术、数据科学与大数据技术专业</w:t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</w:rPr>
              <w:t>综合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</w:rPr>
              <w:t>会计学、经济学、应用统计学专业</w:t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</w:rPr>
            </w:r>
          </w:p>
        </w:tc>
      </w:tr>
      <w:tr>
        <w:trPr>
          <w:trHeight w:val="918" w:hRule="atLeast"/>
          <w:cantSplit w:val="true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</w:rPr>
              <w:t>6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</w:rPr>
              <w:t>安全工程、环境生态工程、食品科学与工程、物流管理、测控技术与仪器专业</w:t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</w:rPr>
              <w:t>7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</w:rPr>
              <w:t>法学、土木工程专业</w:t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0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</w:rPr>
              <w:t>小计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</w:rPr>
              <w:t>31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</w:rPr>
              <w:t>8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</w:rPr>
              <w:t>一线生产操作岗位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</w:rPr>
              <w:t>机电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</w:rPr>
              <w:t>机械设计制造及其自动化、自动化、电气工程及其自动化专业</w:t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</w:rPr>
              <w:t>本科及以上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</w:rPr>
              <w:t>17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许昌卷烟厂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许昌</w:t>
            </w:r>
          </w:p>
        </w:tc>
      </w:tr>
      <w:tr>
        <w:trPr>
          <w:trHeight w:val="660" w:hRule="atLeast"/>
          <w:cantSplit w:val="true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</w:rPr>
              <w:t>9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</w:rPr>
              <w:t>数字化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</w:rPr>
              <w:t>计算机科学与技术、电子信息科学与技术、光电信息科学与工程、信息安全专业</w:t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</w:rPr>
              <w:t>10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</w:rPr>
              <w:t>综合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</w:rPr>
              <w:t>食品科学与工程、烟草专业</w:t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</w:rPr>
              <w:t>安全工程、会计学、法学、数字媒体技术、数据科学与大数据技术专业</w:t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0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</w:rPr>
              <w:t>小计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</w:rPr>
              <w:t>25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</w:rPr>
              <w:t>12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</w:rPr>
              <w:t>一线生产操作岗位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</w:rPr>
              <w:t>机电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Cs/>
                <w:sz w:val="24"/>
                <w:szCs w:val="24"/>
              </w:rPr>
              <w:t>电气工程及其自动化、自动化专业</w:t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</w:rPr>
              <w:t>本科及以上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</w:rPr>
              <w:t>7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安阳卷烟厂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安阳</w:t>
            </w:r>
          </w:p>
        </w:tc>
      </w:tr>
      <w:tr>
        <w:trPr>
          <w:trHeight w:val="844" w:hRule="atLeast"/>
          <w:cantSplit w:val="true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</w:rPr>
              <w:t>13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Cs/>
                <w:sz w:val="24"/>
                <w:szCs w:val="24"/>
              </w:rPr>
              <w:t>机械工程、机械设计制造及其自动化、机械电子工程专业</w:t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</w:rPr>
              <w:t>7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</w:rPr>
              <w:t>14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</w:rPr>
              <w:t>综合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</w:rPr>
              <w:t>食品科学与工程、烟草专业</w:t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</w:rPr>
            </w:r>
          </w:p>
        </w:tc>
      </w:tr>
      <w:tr>
        <w:trPr>
          <w:trHeight w:val="846" w:hRule="atLeast"/>
          <w:cantSplit w:val="true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</w:rPr>
              <w:t>15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</w:rPr>
              <w:t>物流管理、物联网工程、信息管理与信息系统、安全工程专业</w:t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</w:rPr>
              <w:t>16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</w:rPr>
              <w:t>金融学、投资学、产品设计专业</w:t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0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</w:rPr>
              <w:t>小计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</w:rPr>
              <w:t>22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</w:rPr>
            </w:r>
          </w:p>
        </w:tc>
      </w:tr>
      <w:tr>
        <w:trPr>
          <w:trHeight w:val="647" w:hRule="atLeast"/>
          <w:cantSplit w:val="true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</w:rPr>
              <w:t>17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</w:rPr>
              <w:t>一线生产操作岗位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</w:rPr>
              <w:t>机电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</w:rPr>
              <w:t>电气工程及其自动化专业</w:t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</w:rPr>
              <w:t>本科及以上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南阳卷烟厂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南阳</w:t>
            </w:r>
          </w:p>
        </w:tc>
      </w:tr>
      <w:tr>
        <w:trPr>
          <w:trHeight w:val="699" w:hRule="atLeast"/>
          <w:cantSplit w:val="true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</w:rPr>
              <w:t>18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</w:rPr>
              <w:t>机械设计制造及其自动化专业</w:t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</w:rPr>
              <w:t>19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</w:rPr>
              <w:t>综合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</w:rPr>
              <w:t>会计学、经济学专业</w:t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</w:rPr>
              <w:t>20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</w:rPr>
              <w:t>法学、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</w:rPr>
              <w:t>计算机科学与技术专业</w:t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</w:rPr>
              <w:t>21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</w:rPr>
              <w:t>安全工程、物流管理专业</w:t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0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</w:rPr>
              <w:t>小计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</w:rPr>
            </w:r>
          </w:p>
        </w:tc>
      </w:tr>
      <w:tr>
        <w:trPr>
          <w:trHeight w:val="838" w:hRule="atLeast"/>
          <w:cantSplit w:val="true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</w:rPr>
              <w:t>22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</w:rPr>
              <w:t>一线生产操作岗位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</w:rPr>
              <w:t>机电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</w:rPr>
              <w:t>能源与动力工程、机械设计制造及其自动化、电气工程及其自动化、计算机科学与技术专业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</w:rPr>
              <w:t>本科及以上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4"/>
              </w:rPr>
              <w:t>6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驻马店卷烟厂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驻马店</w:t>
            </w:r>
          </w:p>
        </w:tc>
      </w:tr>
      <w:tr>
        <w:trPr>
          <w:trHeight w:val="567" w:hRule="atLeast"/>
          <w:cantSplit w:val="true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</w:rPr>
              <w:t>23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</w:rPr>
              <w:t>综合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</w:rPr>
              <w:t>审计学、会计学、金融学、工程造价专业</w:t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</w:rPr>
              <w:t>本科及以上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4"/>
              </w:rPr>
              <w:t>2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</w:rPr>
              <w:t>24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</w:rPr>
              <w:t>食品科学与工程、烟草专业</w:t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4"/>
              </w:rPr>
              <w:t>1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</w:rPr>
              <w:t>25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</w:rPr>
              <w:t>安全工程、物流管理、物流工程、电子商务专业</w:t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4"/>
              </w:rPr>
              <w:t>1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</w:rPr>
            </w:r>
          </w:p>
        </w:tc>
      </w:tr>
      <w:tr>
        <w:trPr>
          <w:trHeight w:val="736" w:hRule="atLeast"/>
          <w:cantSplit w:val="true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</w:rPr>
              <w:t>26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</w:rPr>
              <w:t>数字媒体艺术、广播电视编导等相关专业</w:t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4"/>
              </w:rPr>
              <w:t>1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0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</w:rPr>
              <w:t>小计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</w:rPr>
              <w:t>27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</w:rPr>
              <w:t>一线生产操作岗位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</w:rPr>
              <w:t>机电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</w:rPr>
              <w:t>电气工程及其自动化、电气工程与智能控制专业</w:t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</w:rPr>
              <w:t>本科及以上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</w:rPr>
              <w:t>6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漯河卷烟厂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漯河</w:t>
            </w:r>
          </w:p>
        </w:tc>
      </w:tr>
      <w:tr>
        <w:trPr>
          <w:trHeight w:val="827" w:hRule="atLeast"/>
          <w:cantSplit w:val="true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</w:rPr>
              <w:t>28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</w:rPr>
              <w:t>机械工程、机械设计制造及其自动化、机械电子工程专业</w:t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</w:rPr>
            </w:r>
          </w:p>
        </w:tc>
      </w:tr>
      <w:tr>
        <w:trPr>
          <w:trHeight w:val="1006" w:hRule="atLeast"/>
          <w:cantSplit w:val="true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</w:rPr>
              <w:t>29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</w:rPr>
              <w:t>数字化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</w:rPr>
              <w:t>计算机科学与技术、软件工程、网络工程、信息安全、物联网工程、数据科学与大数据技术专业</w:t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</w:rPr>
              <w:t>30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</w:rPr>
              <w:t>综合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</w:rPr>
              <w:t>法学、安全工程、数学与应用数学、信息与计算科学、统计学、应用统计学专业</w:t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0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</w:rPr>
              <w:t>小计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</w:rPr>
              <w:t>31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</w:rPr>
              <w:t>一线生产操作岗位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</w:rPr>
              <w:t>机电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</w:rPr>
              <w:t>机械工程、机械设计制造及其自动化、机械电子工程专业</w:t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</w:rPr>
              <w:t>本科及以上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</w:rPr>
              <w:t>8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洛阳卷烟厂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洛阳</w:t>
            </w:r>
          </w:p>
        </w:tc>
      </w:tr>
      <w:tr>
        <w:trPr>
          <w:trHeight w:val="660" w:hRule="atLeast"/>
          <w:cantSplit w:val="true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</w:rPr>
              <w:t>32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</w:rPr>
              <w:t>数字化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</w:rPr>
              <w:t>软件工程、计算机科学与技术专业</w:t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</w:rPr>
              <w:t>33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</w:rPr>
              <w:t>综合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</w:rPr>
              <w:t>安全工程、经济学、金融学、国际经济与贸易、人力资源管理、工商管理专业</w:t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0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</w:rPr>
              <w:t>小计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0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</w:rPr>
              <w:t>合计</w:t>
            </w:r>
          </w:p>
        </w:tc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</w:rPr>
              <w:t>126</w:t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474" w:footer="0" w:bottom="1361"/>
          <w:pgNumType w:fmt="decimal"/>
          <w:formProt w:val="false"/>
          <w:textDirection w:val="lrTb"/>
          <w:docGrid w:type="linesAndChars" w:linePitch="312" w:charSpace="0"/>
        </w:sectPr>
        <w:pStyle w:val="Normal"/>
        <w:spacing w:lineRule="auto" w:line="360"/>
        <w:ind w:right="-2" w:hanging="0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spacing w:lineRule="auto" w:line="360"/>
        <w:ind w:right="-2" w:hanging="0"/>
        <w:jc w:val="left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</w:r>
    </w:p>
    <w:sectPr>
      <w:type w:val="nextPage"/>
      <w:pgSz w:w="11906" w:h="16838"/>
      <w:pgMar w:left="1474" w:right="136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Arial Unicode MS"/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05:42:00Z</dcterms:created>
  <dc:creator>赵治国</dc:creator>
  <dc:description/>
  <dc:language>en-US</dc:language>
  <cp:lastModifiedBy>初恋栀子花</cp:lastModifiedBy>
  <cp:lastPrinted>2022-02-14T09:50:00Z</cp:lastPrinted>
  <dcterms:modified xsi:type="dcterms:W3CDTF">2022-02-14T06:00:0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BA6CF1E70FF4226B715DB9F11E085A0</vt:lpwstr>
  </property>
  <property fmtid="{D5CDD505-2E9C-101B-9397-08002B2CF9AE}" pid="3" name="KSOProductBuildVer">
    <vt:lpwstr>2052-11.1.0.11294</vt:lpwstr>
  </property>
</Properties>
</file>