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2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湖北省烟草专卖局（公司）</w:t>
      </w:r>
      <w:r>
        <w:rPr>
          <w:rFonts w:cs="宋体;SimSun" w:ascii="宋体;SimSun" w:hAnsi="宋体;SimSun"/>
          <w:b/>
          <w:sz w:val="32"/>
          <w:szCs w:val="32"/>
        </w:rPr>
        <w:t>2022</w:t>
      </w:r>
      <w:r>
        <w:rPr>
          <w:rFonts w:ascii="宋体;SimSun" w:hAnsi="宋体;SimSun" w:cs="宋体;SimSun"/>
          <w:b/>
          <w:sz w:val="32"/>
          <w:szCs w:val="32"/>
        </w:rPr>
        <w:t>年招聘岗位表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业务操作类）</w:t>
      </w:r>
    </w:p>
    <w:p>
      <w:pPr>
        <w:pStyle w:val="Normal"/>
        <w:spacing w:lineRule="exact" w:line="6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892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05"/>
        <w:gridCol w:w="1115"/>
        <w:gridCol w:w="440"/>
        <w:gridCol w:w="997"/>
        <w:gridCol w:w="1134"/>
        <w:gridCol w:w="1134"/>
        <w:gridCol w:w="1815"/>
      </w:tblGrid>
      <w:tr>
        <w:trPr>
          <w:trHeight w:val="10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聘单位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具体工作部门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单位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1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岗位类别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历要求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位要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所需专业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市局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区局（中心城区）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业务操作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场管理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安学类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侦查学、经济犯罪侦查、公安情报学、警务指挥与战术、数据警务技术、公安视听技术、网络安全与执法</w:t>
            </w:r>
          </w:p>
        </w:tc>
      </w:tr>
      <w:tr>
        <w:trPr>
          <w:trHeight w:val="16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市局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区局（远城区）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业务操作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场管理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安学类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侦查学、经济犯罪侦查、公安情报学、警务指挥与战术、数据警务技术、公安视听技术、网络安全与执法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市局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流中心（远城区）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业务操作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电气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类、电气类、自动化类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恩施州局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业务操作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卷烟营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恩施州局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业务操作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烟叶生产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学、烟草及相关专业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襄阳市局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业务操作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卷烟营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襄阳市局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业务操作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场管理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襄阳市局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业务操作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烟叶生产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学、烟草及相关专业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宜昌市局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业务操作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卷烟营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宜昌市局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业务操作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场管理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宜昌市局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业务操作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烟叶生产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学、烟草及相关专业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冈市局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业务操作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卷烟营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冈市局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业务操作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场管理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孝感市局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业务操作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卷烟营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十堰市局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业务操作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烟叶生产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学、烟草及相关专业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十堰市局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业务操作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卷烟营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十堰市局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业务操作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场管理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咸宁市局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业务操作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场管理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随州市局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业务操作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卷烟营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随州市局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级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业务操作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场管理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潜江市局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市场部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业务操作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卷烟营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潜江市局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层市场部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业务操作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场管理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神农架林区局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局机关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业务操作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卷烟营销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专业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叶复烤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恩施复烤厂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业务操作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电气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类、电气类、自动化类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叶复烤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恩施复烤厂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业务操作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电气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类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叶复烤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恩施复烤厂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业务操作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烟叶生产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学、烟草及相关专业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叶复烤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襄阳复烤厂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业务操作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电气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类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叶复烤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襄阳复烤厂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业务操作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电气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类、电气类、自动化类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叶复烤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襄阳复烤厂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业务操作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烟叶生产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学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学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学、烟草及相关专业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6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09:17:00Z</dcterms:created>
  <dc:creator>Lenovo</dc:creator>
  <dc:description/>
  <dc:language>en-US</dc:language>
  <cp:lastModifiedBy>Lenovo</cp:lastModifiedBy>
  <dcterms:modified xsi:type="dcterms:W3CDTF">2022-01-07T09:18:00Z</dcterms:modified>
  <cp:revision>1</cp:revision>
  <dc:subject/>
  <dc:title/>
</cp:coreProperties>
</file>