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kern w:val="2"/>
          <w:sz w:val="44"/>
          <w:szCs w:val="44"/>
        </w:rPr>
      </w:pPr>
      <w:r>
        <w:rPr>
          <w:rFonts w:ascii="方正小标宋简体" w:hAnsi="方正小标宋简体" w:cs="黑体" w:eastAsia="方正小标宋简体"/>
          <w:kern w:val="2"/>
          <w:sz w:val="44"/>
          <w:szCs w:val="44"/>
        </w:rPr>
        <w:t>考生健康承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701"/>
        <w:gridCol w:w="2602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考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/>
              </w:rPr>
              <w:t>经常居住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手机号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身份证号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应聘单位及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02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、是否被诊断为新型冠状病毒肺炎确诊病例或疑似病例。    是□  否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、是否与新型冠状病毒肺炎确诊病例或疑似病例密切接触。  是□  否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、过去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 xml:space="preserve">天是否与来自疫情高风险地区或有病例报告社区  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 xml:space="preserve">旅居史的人员密切接触。                              是□  否□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、过去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天是否去过疫情高风险地区或有病例报告社区。   是□  否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、是否被留验站集中隔离观察或留观后已解除医学观察。    是□  否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、目前是否有发热、咳嗽、乏力、胸闷等症状。            是□  否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、如有上述情况，请详细说明：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_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_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_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_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在此郑重承诺：</w:t>
            </w:r>
          </w:p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、本人填报、提交和现场出示的所有信息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证明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均真实、准确、完整、有效，并保证配合做好疫情防控相关工作。如有违反，本人自愿承担相关责任、接受相应处理。</w:t>
            </w:r>
          </w:p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、本人已知悉考试疫情防控要求，如本人笔试、面试现场体温检测高于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>37.3℃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 xml:space="preserve">（含），自愿放弃参加笔试、面试。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  <w:t xml:space="preserve">                       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本人承诺手写签名：</w:t>
            </w:r>
          </w:p>
          <w:p>
            <w:pPr>
              <w:pStyle w:val="Normal"/>
              <w:spacing w:lineRule="auto" w:line="360"/>
              <w:ind w:firstLine="5280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30:00Z</dcterms:created>
  <dc:creator>JYF</dc:creator>
  <dc:description/>
  <dc:language>en-US</dc:language>
  <cp:lastModifiedBy>孤城白水0605</cp:lastModifiedBy>
  <cp:lastPrinted>2021-03-01T18:16:00Z</cp:lastPrinted>
  <dcterms:modified xsi:type="dcterms:W3CDTF">2021-03-01T10:16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