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36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28"/>
        </w:rPr>
        <w:t>南京市江宁区投资建设代办服务中心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6"/>
          <w:szCs w:val="28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28"/>
        </w:rPr>
        <w:t>年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0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0"/>
          <w:szCs w:val="32"/>
        </w:rPr>
        <w:t>公开招聘高层次人才报名表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695"/>
        <w:gridCol w:w="10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0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在专科建设发挥作用及本人专业技术水平工作情况</w:t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51:00Z</dcterms:created>
  <dc:creator>cfq</dc:creator>
  <dc:description/>
  <cp:keywords/>
  <dc:language>en-US</dc:language>
  <cp:lastModifiedBy>zyz</cp:lastModifiedBy>
  <cp:lastPrinted>2016-03-31T09:43:00Z</cp:lastPrinted>
  <dcterms:modified xsi:type="dcterms:W3CDTF">2018-04-24T06:38:00Z</dcterms:modified>
  <cp:revision>10</cp:revision>
  <dc:subject/>
  <dc:title>附件2：</dc:title>
</cp:coreProperties>
</file>