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附件一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招聘岗位信息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89"/>
        <w:gridCol w:w="9"/>
        <w:gridCol w:w="743"/>
        <w:gridCol w:w="2384"/>
        <w:gridCol w:w="26"/>
        <w:gridCol w:w="825"/>
        <w:gridCol w:w="25"/>
        <w:gridCol w:w="3728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用人单位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岗位编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人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应聘专业条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其他条件</w:t>
            </w:r>
          </w:p>
        </w:tc>
      </w:tr>
      <w:tr>
        <w:trPr>
          <w:trHeight w:val="175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商局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、计算机科学与技术，电子与计算机工程、计算机及应用等专业 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苏州市户籍；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及以下，全日制本科学历；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及以上工作经历（以社保证明为准）；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热情，仪表端庄，口头表达和对外协调能力较好；有两年以上招商经验的适当优先。</w:t>
            </w:r>
          </w:p>
        </w:tc>
      </w:tr>
      <w:tr>
        <w:trPr>
          <w:trHeight w:val="1529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学，国际经济与贸易、贸易经济，经济贸易等专业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性</w:t>
            </w:r>
          </w:p>
        </w:tc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计类相关专业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性</w:t>
            </w:r>
          </w:p>
        </w:tc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（英语或法语）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性</w:t>
            </w:r>
          </w:p>
        </w:tc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事业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不限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不限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苏州市户籍；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周岁及以下，大专及以上学历；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有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以上工作经验（以社保证明为准）；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综合素质好，热心公益事业，有一定的管理经验；中共党员或有社会工作师资格的适当优先。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4:00Z</dcterms:created>
  <dc:creator>NTKO</dc:creator>
  <dc:description/>
  <dc:language>en-US</dc:language>
  <cp:lastModifiedBy>Administrator</cp:lastModifiedBy>
  <cp:lastPrinted>2016-04-29T15:35:00Z</cp:lastPrinted>
  <dcterms:modified xsi:type="dcterms:W3CDTF">2016-05-03T01:46:14Z</dcterms:modified>
  <cp:revision>13</cp:revision>
  <dc:subject/>
  <dc:title>吴中高新区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